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ROZPOČET – I.ETAPA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kce:</w:t>
        <w:tab/>
        <w:tab/>
        <w:tab/>
        <w:t>Stavební úpravy v ubytovně SVBF Praha, Podbabská 1589/1 Praha 6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vestor:</w:t>
        <w:tab/>
        <w:tab/>
        <w:t>Správa vojenského bytového fondu Praha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Část:</w:t>
        <w:tab/>
        <w:tab/>
        <w:tab/>
        <w:t xml:space="preserve">ZTI - přestavba a rekonstrukce 4. a 5.NP bloku “A” +         </w:t>
        <w:tab/>
        <w:tab/>
        <w:tab/>
        <w:t xml:space="preserve">                                 rekonstrukce soc. zař. 4.NP bloku “B”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</w:t>
      </w:r>
      <w:r>
        <w:rPr>
          <w:b/>
          <w:bCs/>
          <w:sz w:val="24"/>
          <w:szCs w:val="24"/>
          <w:lang w:val="en-US"/>
        </w:rPr>
        <w:t>Vnitřní vodovod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  <w:t>Kč za jedn.</w:t>
        <w:tab/>
        <w:tab/>
        <w:tab/>
        <w:t>Kč celkem</w:t>
        <w:tab/>
        <w:t xml:space="preserve">                                              D + M                          D + M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Plastová trubka tlaková PPR PN 16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pro rozvod SV včetně tvarovek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a uložení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1. DN 15 - 20x2,8</w:t>
        <w:tab/>
        <w:tab/>
        <w:tab/>
        <w:t xml:space="preserve">  80 m</w:t>
        <w:tab/>
        <w:tab/>
        <w:t xml:space="preserve">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2. DN 20 - 25x3,4</w:t>
        <w:tab/>
        <w:tab/>
        <w:tab/>
        <w:t xml:space="preserve">  45 m</w:t>
        <w:tab/>
        <w:tab/>
        <w:t xml:space="preserve">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Plastová trubka tlaková PPR PN 20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pro rozvod TUV včetně tvarovek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a uložení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3. DN 15 - 20x3,4</w:t>
        <w:tab/>
        <w:tab/>
        <w:tab/>
        <w:t>130 m</w:t>
        <w:tab/>
        <w:tab/>
        <w:t xml:space="preserve">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4. DN 20 - 25x4,2</w:t>
        <w:tab/>
        <w:tab/>
        <w:tab/>
        <w:t xml:space="preserve">  35 m</w:t>
        <w:tab/>
        <w:tab/>
        <w:t xml:space="preserve">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Uzavírací kulový kohout PN 16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pro vodu s odvodněním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5. DN 15</w:t>
        <w:tab/>
        <w:tab/>
        <w:tab/>
        <w:tab/>
        <w:t xml:space="preserve">  12 ks</w:t>
        <w:tab/>
        <w:tab/>
        <w:t xml:space="preserve">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6. DN 20</w:t>
        <w:tab/>
        <w:tab/>
        <w:tab/>
        <w:tab/>
        <w:t xml:space="preserve">  12 ks</w:t>
        <w:tab/>
        <w:tab/>
        <w:t xml:space="preserve">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7. Rohový kohout DN 15</w:t>
        <w:tab/>
        <w:tab/>
        <w:t xml:space="preserve">  54 ks</w:t>
        <w:tab/>
        <w:tab/>
        <w:t xml:space="preserve">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8. Krycí dvířka armatur</w:t>
        <w:tab/>
        <w:tab/>
        <w:t xml:space="preserve">  10 ks</w:t>
        <w:tab/>
        <w:tab/>
        <w:t xml:space="preserve">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9. Baterie umyvadlová stojánková</w:t>
        <w:tab/>
        <w:t xml:space="preserve">  17 kpl</w:t>
        <w:tab/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0. Baterie dřezová stojánková</w:t>
        <w:tab/>
        <w:t xml:space="preserve">    3 kpl</w:t>
        <w:tab/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1. Baterie sprchová nástěnná</w:t>
        <w:tab/>
        <w:tab/>
        <w:t xml:space="preserve">    5 kpl</w:t>
        <w:tab/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s ruční sprchou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2. Připojení pisoáru</w:t>
        <w:tab/>
        <w:tab/>
        <w:tab/>
        <w:t xml:space="preserve">    5 kpl</w:t>
        <w:tab/>
        <w:t xml:space="preserve">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Izolace rozvodů SV návleková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tl. 5 mm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3. pro trubku DN 15</w:t>
        <w:tab/>
        <w:tab/>
        <w:tab/>
        <w:t xml:space="preserve">  80 m</w:t>
        <w:tab/>
        <w:tab/>
        <w:t xml:space="preserve">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4.            DN 20</w:t>
        <w:tab/>
        <w:tab/>
        <w:tab/>
        <w:t xml:space="preserve">  45 m</w:t>
        <w:tab/>
        <w:tab/>
        <w:t xml:space="preserve">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Izolace tepelná rozvodů TUV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návleková tl. 15 mm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5. pro trubku DN 15</w:t>
        <w:tab/>
        <w:tab/>
        <w:tab/>
        <w:t>130 m</w:t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16.            DN 20</w:t>
        <w:tab/>
        <w:tab/>
        <w:tab/>
        <w:t xml:space="preserve">  35 m</w:t>
        <w:tab/>
        <w:tab/>
        <w:t xml:space="preserve">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7. Vsazení odbočky do potrubí</w:t>
        <w:tab/>
        <w:t xml:space="preserve">  19 ks</w:t>
        <w:tab/>
        <w:tab/>
        <w:t xml:space="preserve">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plastového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18. Demontáž baterií a vodov.rozvodů</w:t>
        <w:tab/>
        <w:tab/>
      </w:r>
      <w:r>
        <w:rPr>
          <w:sz w:val="24"/>
          <w:szCs w:val="24"/>
          <w:u w:val="single"/>
          <w:lang w:val="en-US"/>
        </w:rPr>
        <w:tab/>
        <w:tab/>
        <w:tab/>
        <w:t xml:space="preserve">  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        </w:t>
      </w:r>
      <w:r>
        <w:rPr>
          <w:b/>
          <w:bCs/>
          <w:sz w:val="24"/>
          <w:szCs w:val="24"/>
          <w:lang w:val="en-US"/>
        </w:rPr>
        <w:t xml:space="preserve">Vodovod celkem     </w:t>
        <w:tab/>
        <w:tab/>
        <w:tab/>
        <w:tab/>
        <w:tab/>
        <w:tab/>
        <w:t xml:space="preserve">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       </w:t>
      </w:r>
      <w:r>
        <w:rPr>
          <w:b/>
          <w:bCs/>
          <w:sz w:val="24"/>
          <w:szCs w:val="24"/>
          <w:lang w:val="en-US"/>
        </w:rPr>
        <w:t>Vnitřní kanalizace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Trubky odpadní hrdlové HT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včetně tvarovek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0. DN 40</w:t>
        <w:tab/>
        <w:tab/>
        <w:tab/>
        <w:tab/>
        <w:t xml:space="preserve">  45 m</w:t>
        <w:tab/>
        <w:tab/>
        <w:t xml:space="preserve">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1. DN 50</w:t>
        <w:tab/>
        <w:tab/>
        <w:tab/>
        <w:tab/>
        <w:t xml:space="preserve">  35,--</w:t>
        <w:tab/>
        <w:tab/>
        <w:t xml:space="preserve">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2. DN 70</w:t>
        <w:tab/>
        <w:tab/>
        <w:tab/>
        <w:tab/>
        <w:t xml:space="preserve">  20 m</w:t>
        <w:tab/>
        <w:tab/>
        <w:t xml:space="preserve">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3. DN 100</w:t>
        <w:tab/>
        <w:tab/>
        <w:tab/>
        <w:tab/>
        <w:t xml:space="preserve">  15 m</w:t>
        <w:tab/>
        <w:tab/>
        <w:t xml:space="preserve">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4. Trubka tlaková PPR 40x5,6</w:t>
        <w:tab/>
        <w:t xml:space="preserve">    8 m</w:t>
        <w:tab/>
        <w:t xml:space="preserve">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5. Umyvadlo</w:t>
        <w:tab/>
        <w:tab/>
        <w:tab/>
        <w:tab/>
        <w:t xml:space="preserve">  17 kpl</w:t>
        <w:tab/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6. Dřez kuchyňský nerez</w:t>
        <w:tab/>
        <w:tab/>
        <w:t xml:space="preserve">    3 kpl</w:t>
        <w:tab/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7. Záchod. mísa KOMBI</w:t>
        <w:tab/>
        <w:tab/>
        <w:t xml:space="preserve">  14 kpl</w:t>
        <w:tab/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8. Pisoáry</w:t>
        <w:tab/>
        <w:tab/>
        <w:tab/>
        <w:tab/>
        <w:t xml:space="preserve">    5 kpl</w:t>
        <w:tab/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9. Podlahová vpust HL 310</w:t>
        <w:tab/>
        <w:tab/>
        <w:t xml:space="preserve">  10 kpl</w:t>
        <w:tab/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0. Podomítk.zápach.uzávěrka</w:t>
        <w:tab/>
        <w:t xml:space="preserve">    3 ks</w:t>
        <w:tab/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HL 406 pro myčku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1. Přečerpávací zařízení pro</w:t>
        <w:tab/>
        <w:tab/>
        <w:t xml:space="preserve">    3 kpl</w:t>
        <w:tab/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dřez a myčku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Vsazení odbočky do potrubí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plastového hrdlového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2. DN 125</w:t>
        <w:tab/>
        <w:tab/>
        <w:tab/>
        <w:tab/>
        <w:t xml:space="preserve">  22 ks</w:t>
        <w:tab/>
        <w:tab/>
        <w:t xml:space="preserve">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3. Demontáž zař.předmětů,podlah.vpustí</w:t>
        <w:tab/>
        <w:tab/>
      </w:r>
      <w:r>
        <w:rPr>
          <w:sz w:val="24"/>
          <w:szCs w:val="24"/>
          <w:u w:val="single"/>
          <w:lang w:val="en-US"/>
        </w:rPr>
        <w:tab/>
        <w:tab/>
        <w:tab/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a připoj.potrubí</w:t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b/>
          <w:bCs/>
          <w:sz w:val="24"/>
          <w:szCs w:val="24"/>
          <w:lang w:val="en-US"/>
        </w:rPr>
        <w:t xml:space="preserve">Kanalizace celkem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4. Stavební přípomoce pro ZTI</w:t>
        <w:tab/>
        <w:tab/>
      </w:r>
      <w:r>
        <w:rPr>
          <w:sz w:val="24"/>
          <w:szCs w:val="24"/>
          <w:u w:val="single"/>
          <w:lang w:val="en-US"/>
        </w:rPr>
        <w:t xml:space="preserve">                              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ab/>
        <w:t xml:space="preserve">                                                                                      </w:t>
      </w:r>
      <w:r>
        <w:rPr>
          <w:b/>
          <w:bCs/>
          <w:sz w:val="24"/>
          <w:szCs w:val="24"/>
          <w:lang w:val="en-US"/>
        </w:rPr>
        <w:t xml:space="preserve">ZTI celkem           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9060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9060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2:23:00Z</dcterms:created>
  <dc:creator>martinekm</dc:creator>
  <dc:description/>
  <dc:language>en-US</dc:language>
  <cp:lastModifiedBy>martinekm</cp:lastModifiedBy>
  <cp:lastPrinted>2011-07-28T13:38:00Z</cp:lastPrinted>
  <dcterms:modified xsi:type="dcterms:W3CDTF">2011-09-09T12:23:00Z</dcterms:modified>
  <cp:revision>2</cp:revision>
  <dc:subject/>
  <dc:title/>
</cp:coreProperties>
</file>